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7390" cy="874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Юрги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4962" w:leader="none"/>
        </w:tabs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тридцать восьмое 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 мая  2022 года № 189</w:t>
      </w:r>
      <w:r>
        <w:rPr>
          <w:b/>
          <w:lang w:val="en-US"/>
        </w:rPr>
        <w:t>-</w:t>
      </w:r>
      <w:r>
        <w:rPr>
          <w:b/>
        </w:rPr>
        <w:t>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исполнении бюджета Юргинского муниципального округ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</w:rPr>
        <w:t>за 2021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уководствуясь Решением Совета народных депутатов Юргинского муниципального округа от 26.12.2019            № 10-НА «Об утверждении Положения о бюджетном процессе в Юргинском муниципальном округе» (с учетом изменений, внесенных решениями Совета народных депутатов Юргинского муниципального округа от 26.03.2020 № 31-НА, от 25.11.2021 № 161-НА), статьями 16, 76 Устава муниципального образования  Юргинского муниципального округа Кемеровской области - Кузбасса, Совет народных депутатов Юргинского муниципального округа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бюджета Юргинского муниципального округа (далее -  бюджет)  за 2021 год по доходам в сумме 1 116 968,0 тыс. рублей, по расходам в сумме 1 113 318,9 тыс. рублей, с профицитом бюджета в размере             3 649,1 тыс. рублей, в том числе погашение муниципального долга 1 400,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показатели бюджета за 2021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Доходов бюджета по кодам классификации доходов бюджета согласно приложению 1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Cs/>
          <w:color w:val="000000"/>
          <w:sz w:val="26"/>
          <w:szCs w:val="26"/>
        </w:rPr>
        <w:t>Расходов бюджета за 2021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</w:t>
      </w:r>
      <w:r>
        <w:rPr>
          <w:sz w:val="26"/>
          <w:szCs w:val="26"/>
        </w:rPr>
        <w:t xml:space="preserve"> согласно приложению</w:t>
      </w:r>
      <w:r>
        <w:rPr>
          <w:bCs/>
          <w:color w:val="000000"/>
          <w:sz w:val="26"/>
          <w:szCs w:val="26"/>
        </w:rPr>
        <w:t xml:space="preserve"> 2 к настоящему решению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Расходов бюджета </w:t>
      </w:r>
      <w:r>
        <w:rPr>
          <w:bCs/>
          <w:color w:val="000000"/>
          <w:sz w:val="26"/>
          <w:szCs w:val="26"/>
        </w:rPr>
        <w:t xml:space="preserve">за 2021 год </w:t>
      </w:r>
      <w:r>
        <w:rPr>
          <w:sz w:val="26"/>
          <w:szCs w:val="26"/>
        </w:rPr>
        <w:t>по ведомственной структуре расходов бюджета согласно приложению 3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Расходов бюджета за 2021 год по разделам, подразделам классификации расходов бюджета согласно приложению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финансирования дефицита (профицита) бюджета по кодам классификации источников финансирования дефицитов бюджета за 2021 год согласно приложению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опубликовать в газете «Юргинские ведомости» и разместить в информационно-телекоммуникационной сети Интернет на официальном сайте администрации Юргинского муниципальн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решения возложить на постоянную комиссию Совета народных депутатов Юргинского муниципального округа по бюджету, налогам, финансовой и экономической полити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Юргинского муниципального округа                                                   И.Я. Береж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Юргинского муниципального округа                                          Д.К. Дадашов   </w:t>
      </w:r>
    </w:p>
    <w:p>
      <w:pPr>
        <w:pStyle w:val="Normal"/>
        <w:tabs>
          <w:tab w:val="clear" w:pos="709"/>
          <w:tab w:val="left" w:pos="0" w:leader="none"/>
          <w:tab w:val="left" w:pos="6096" w:leader="none"/>
          <w:tab w:val="left" w:pos="6804" w:leader="none"/>
          <w:tab w:val="left" w:pos="6946" w:leader="none"/>
        </w:tabs>
        <w:rPr/>
      </w:pPr>
      <w:r>
        <w:rPr>
          <w:sz w:val="26"/>
          <w:szCs w:val="26"/>
        </w:rPr>
        <w:t xml:space="preserve">26 мая 2022 года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276" w:right="1276" w:gutter="0" w:header="709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53:00Z</dcterms:created>
  <dc:creator>Валентова</dc:creator>
  <dc:description/>
  <cp:keywords/>
  <dc:language>en-US</dc:language>
  <cp:lastModifiedBy>Пользователь Windows</cp:lastModifiedBy>
  <cp:lastPrinted>2022-05-20T11:00:00Z</cp:lastPrinted>
  <dcterms:modified xsi:type="dcterms:W3CDTF">2022-05-26T05:26:00Z</dcterms:modified>
  <cp:revision>34</cp:revision>
  <dc:subject/>
  <dc:title>Российская Федерация</dc:title>
</cp:coreProperties>
</file>