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4678" w:leader="none"/>
          <w:tab w:val="left" w:pos="4962" w:leader="none"/>
        </w:tabs>
        <w:autoSpaceDE w:val="false"/>
        <w:spacing w:lineRule="auto" w:line="276" w:before="0" w:after="200"/>
        <w:jc w:val="center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177800</wp:posOffset>
            </wp:positionV>
            <wp:extent cx="701040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lang w:eastAsia="en-US"/>
        </w:rPr>
        <w:t xml:space="preserve"> 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4678" w:leader="none"/>
          <w:tab w:val="left" w:pos="4962" w:leader="none"/>
        </w:tabs>
        <w:autoSpaceDE w:val="false"/>
        <w:spacing w:lineRule="auto" w:line="276" w:before="0" w:after="200"/>
        <w:jc w:val="center"/>
        <w:rPr>
          <w:rFonts w:eastAsia="Calibri"/>
          <w:sz w:val="32"/>
          <w:lang w:eastAsia="en-US"/>
        </w:rPr>
      </w:pPr>
      <w:r>
        <w:rPr>
          <w:rFonts w:eastAsia="Calibri"/>
          <w:sz w:val="32"/>
          <w:lang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09"/>
          <w:tab w:val="left" w:pos="4962" w:leader="none"/>
        </w:tabs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ЕМЕРОВСКАЯ ОБЛАСТЬ – КУЗБАСС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вет народных депутатов Юргинского муниципального округа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76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ервого созыва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eastAsia="Calibri"/>
          <w:lang w:eastAsia="en-US"/>
        </w:rPr>
        <w:t>шестьдесят шестое заседание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июня 2024 года № 308–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исполнении бюджета Юргин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за 2023 г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В соответствии с Бюджет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руководствуясь решением Совета народных депутатов Юргинского муниципального округа от 26.12.2019 № 10–НА «Об утверждении Положения о бюджетном процессе в Юргинском муниципальном округе», статьями 16, 76 Устава муниципального образования Юргинского муниципального округа Кемеровской области – Кузбасса, Совет народных депутатов Юргинского муниципального округ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РЕШИЛ: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1. Утвердить отчет об исполнении бюджета Юргинского муниципального округа за 2023 год по доходам в сумме 1 649 018,9 тыс. рублей, по расходам в сумме 1 636 848,3 тыс. рублей, с профицитом бюджета в размере 12 170,6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6"/>
        </w:rPr>
        <w:t>2. Утвердить показатели бюджета за 2023 год: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2.1. Показатели доходов бюджета Юргинского муниципального округа за 2023 год по кодам классификации доходов бюджета согласно приложению 1 к настоящему решению;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2.2. Показатели р</w:t>
      </w:r>
      <w:r>
        <w:rPr>
          <w:bCs/>
          <w:sz w:val="24"/>
          <w:szCs w:val="26"/>
        </w:rPr>
        <w:t>асходов бюджета Юргинского муниципального округа за 2023 год по целевым статьям (муниципальным программам и непрограммным направлениям деятельности), группам и подгруппам видов классификации расходов бюджета</w:t>
      </w:r>
      <w:r>
        <w:rPr>
          <w:sz w:val="24"/>
          <w:szCs w:val="26"/>
        </w:rPr>
        <w:t xml:space="preserve"> согласно приложению</w:t>
      </w:r>
      <w:r>
        <w:rPr>
          <w:bCs/>
          <w:sz w:val="24"/>
          <w:szCs w:val="26"/>
        </w:rPr>
        <w:t xml:space="preserve"> 2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2.3. Показатели расходов бюджета Юргинского муниципального округа </w:t>
      </w:r>
      <w:r>
        <w:rPr>
          <w:bCs/>
          <w:sz w:val="24"/>
          <w:szCs w:val="26"/>
        </w:rPr>
        <w:t xml:space="preserve">за 2023 год </w:t>
      </w:r>
      <w:r>
        <w:rPr>
          <w:sz w:val="24"/>
          <w:szCs w:val="26"/>
        </w:rPr>
        <w:t>по ведомственной структуре расходов бюджета согласно приложению 3 к настоящему решению.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2.4. Показатели расходов бюджета Юргинского муниципального округа за 2023 год по разделам и подразделам классификации расходов бюджета согласно приложению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3. Утвердить Источники финансирования дефицита бюджета Юргинского муниципального округа за 2023 год по кодам классификации источников финансирования дефицита бюджета согласно приложению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 Настоящее решение опубликовать в газете «Юргинские ведомости» и разместить в информационно–телекоммуникационной сети Интернет на официальном сайте администрации Юргинского муниципального округа.</w:t>
      </w:r>
    </w:p>
    <w:p>
      <w:pPr>
        <w:pStyle w:val="Normal"/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5. Настоящее решение вступает в силу после его официального опубликования в газете «Юргинские ведомости»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spacing w:lineRule="auto" w:line="276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6. Контроль за исполнением настоящего решения возложить на постоянную комиссию Совета народных депутатов Юргинского муниципального округа по бюджету, налогам, финансовой и экономической политике.</w:t>
      </w:r>
    </w:p>
    <w:p>
      <w:pPr>
        <w:pStyle w:val="Normal"/>
        <w:tabs>
          <w:tab w:val="clear" w:pos="709"/>
          <w:tab w:val="left" w:pos="1134" w:leader="none"/>
          <w:tab w:val="left" w:pos="1418" w:leader="none"/>
        </w:tabs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6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6"/>
        </w:rPr>
        <w:t>Юргинского муниципального округа                                                                 И.Я. Бережнов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Глава Юргинского муниципального округа                                                         Д.К. Дадашов</w:t>
      </w:r>
    </w:p>
    <w:p>
      <w:pPr>
        <w:pStyle w:val="Normal"/>
        <w:tabs>
          <w:tab w:val="clear" w:pos="709"/>
          <w:tab w:val="left" w:pos="0" w:leader="none"/>
          <w:tab w:val="left" w:pos="6096" w:leader="none"/>
          <w:tab w:val="left" w:pos="6804" w:leader="none"/>
          <w:tab w:val="left" w:pos="6946" w:leader="none"/>
        </w:tabs>
        <w:rPr>
          <w:sz w:val="26"/>
          <w:szCs w:val="26"/>
        </w:rPr>
      </w:pPr>
      <w:r>
        <w:rPr>
          <w:sz w:val="24"/>
          <w:szCs w:val="26"/>
        </w:rPr>
        <w:t xml:space="preserve">27 июня 2024 г.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560" w:right="707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53:00Z</dcterms:created>
  <dc:creator>Валентова</dc:creator>
  <dc:description/>
  <cp:keywords/>
  <dc:language>en-US</dc:language>
  <cp:lastModifiedBy>ТИК</cp:lastModifiedBy>
  <cp:lastPrinted>2024-06-24T09:19:00Z</cp:lastPrinted>
  <dcterms:modified xsi:type="dcterms:W3CDTF">2024-06-27T07:12:00Z</dcterms:modified>
  <cp:revision>70</cp:revision>
  <dc:subject/>
  <dc:title>Российская Федерация</dc:title>
</cp:coreProperties>
</file>