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5" w:leader="none"/>
        </w:tabs>
        <w:rPr>
          <w:sz w:val="20"/>
        </w:rPr>
      </w:pPr>
      <w:r>
        <w:rPr/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48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 xml:space="preserve">Совет народных депутатов Юргинского муниципального округа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ридцать пятое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 31 марта 2022 года № 185-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и изменений в решение Совета народных депутатов  Юргинского  муниципального округа</w:t>
      </w:r>
      <w:r>
        <w:rPr/>
        <w:t xml:space="preserve"> </w:t>
      </w:r>
      <w:r>
        <w:rPr>
          <w:b/>
        </w:rPr>
        <w:t>от 23 декабря 2021 года № 166-НА «Об утверждении бюджета Юргинского муниципального округа на 2022 год и на 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статьей 27 Устава  муниципального образования Юргинский муниципальный округ Кемеровской области – Кузбасса, Совет народных депутатов Юргинского муниципального округа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дополнения и изменения в решение Совета народных депутатов Юргинского муниципального округа от 23 декабря 2021 года № 166-НА                       «Об утверждении  бюджета Юргинского муниципального округа на 2022 год и на плановый период 2023 и 2024 годов»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Юргинские ведомости» и разместить в информационно – 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4. Контроль за исполнением решения возложить на постоянную комиссию Совета народных депутатов Юргинского муниципального округа первого созыва по бюджету, налогам, финансовой и экономической политике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6"/>
          <w:szCs w:val="26"/>
        </w:rPr>
        <w:t>Юргинского муниципального округа</w:t>
        <w:tab/>
        <w:tab/>
        <w:tab/>
        <w:t xml:space="preserve">                            И.Я. Береж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Юргинского муниципального округа</w:t>
        <w:tab/>
        <w:t xml:space="preserve">            </w:t>
        <w:tab/>
        <w:t xml:space="preserve">                 Д.К.Дадашов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31марта 2022 года</w:t>
      </w:r>
    </w:p>
    <w:p>
      <w:pPr>
        <w:pStyle w:val="Normal"/>
        <w:ind w:firstLine="52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Юргинского муниципального   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firstLine="5245"/>
        <w:rPr/>
      </w:pPr>
      <w:r>
        <w:rPr>
          <w:sz w:val="26"/>
          <w:szCs w:val="26"/>
        </w:rPr>
        <w:t>от 31 марта 2022 года № 185-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Дополнения и изменения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  Совета народных депутатов Юргинского муниципального округа от 23 декабря 2021 года № 166-НА                  «Об утверждении  бюджета Юргинского  муниципального округа  на 2022 год и на плановый период 2023 и 2024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нести в решение Совета народных депутатов Юргинского муниципального округа от 23 декабря 2021 года № 166-НА «Об утверждении  бюджета Юргинского  муниципального округа  на 2022 год и на плановый период 2023 и 2024 годов» следующие дополнения и измене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«1. Основные характеристики бюджета на 2022 год и на плановый период 2023 и 2024 годов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Юргинского муниципального  округа на 2022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в сумме 1 181 146,9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в сумме  1 180 280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Юргинского муниципального  округа в сумме 866,8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Юргинского муниципального  округа  на 2023 год и на 2024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ий объем доходов  на 2023  год в сумме 1 022 527,5 тыс. рублей и на 2024 год в сумме 1 119 398,3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ий объем расходов на 2023 год  в сумме 1 022 527,5 тыс. рублей и на 2024 год в сумме 1 119 398,3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в статье 3:</w:t>
      </w:r>
    </w:p>
    <w:p>
      <w:pPr>
        <w:pStyle w:val="Normal"/>
        <w:ind w:firstLine="567"/>
        <w:jc w:val="both"/>
        <w:rPr/>
      </w:pPr>
      <w:bookmarkStart w:id="0" w:name="sub_400"/>
      <w:bookmarkEnd w:id="0"/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щий объем бюджетных ассигнований, направляемых на исполнение публичных нормативных обязательств на 2022 год в сумме 15 105,6 тыс. рублей, на плановый период 2023 года – 11 660,9 тыс. рублей и на 2024 год -  10 660,9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статью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«</w:t>
      </w:r>
      <w:r>
        <w:rPr>
          <w:b/>
          <w:sz w:val="26"/>
          <w:szCs w:val="26"/>
        </w:rPr>
        <w:t>6. Дорожный фонд Юрг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Юргинского муниципального округа на 2022 год в сумме 37 721,0 тыс. рублей, на 2023 год в сумме 34 679,0  тыс. рублей, на 2024 год в сумме 45 086,0 тыс. рублей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)</w:t>
      </w:r>
      <w:r>
        <w:rPr>
          <w:sz w:val="26"/>
          <w:szCs w:val="26"/>
        </w:rPr>
        <w:t xml:space="preserve"> статью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7.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Межбюджетные трансферты на 2022 год и на плановый период 2023 и 2024 год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олучаемых из других бюджетов бюджетной системы РФ  на 2022 год в сумме 1 008 073,9 тыс. рублей, на 2023 год  – 843 477,5 тыс. рублей и  на 2024 год  – 934 521,3 тыс. рублей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  <w:lang w:eastAsia="en-US"/>
        </w:rPr>
        <w:t>5)</w:t>
      </w:r>
      <w:r>
        <w:rPr>
          <w:sz w:val="26"/>
          <w:szCs w:val="26"/>
          <w:lang w:eastAsia="en-US"/>
        </w:rPr>
        <w:t xml:space="preserve"> Приложение 1 «Прогнозируемые доходы в бюджет Юргинского муниципального округа на 2022 год и на плановый период 2023 и 2024 годов» </w:t>
      </w:r>
      <w:r>
        <w:rPr>
          <w:sz w:val="26"/>
          <w:szCs w:val="26"/>
        </w:rPr>
        <w:t xml:space="preserve">изложить согласно </w:t>
      </w:r>
      <w:r>
        <w:rPr>
          <w:b/>
          <w:sz w:val="26"/>
          <w:szCs w:val="26"/>
        </w:rPr>
        <w:t>приложению 1</w:t>
      </w:r>
      <w:r>
        <w:rPr/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6)</w:t>
      </w:r>
      <w:r>
        <w:rPr>
          <w:sz w:val="26"/>
          <w:szCs w:val="26"/>
        </w:rPr>
        <w:t xml:space="preserve"> Приложение 4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годов</w:t>
      </w:r>
      <w:r>
        <w:rPr>
          <w:sz w:val="26"/>
          <w:szCs w:val="26"/>
        </w:rPr>
        <w:t xml:space="preserve">» изложить согласно </w:t>
      </w:r>
      <w:r>
        <w:rPr>
          <w:b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. </w:t>
        <w:tab/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Приложение  5  «Распределение бюджетных ассигнований бюджета по разделам, подразделам классификации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 годов</w:t>
      </w:r>
      <w:r>
        <w:rPr>
          <w:sz w:val="26"/>
          <w:szCs w:val="26"/>
        </w:rPr>
        <w:t xml:space="preserve">»  изложить согласно </w:t>
      </w:r>
      <w:r>
        <w:rPr>
          <w:b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>8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 6  «Ведомственная структура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годов</w:t>
      </w:r>
      <w:r>
        <w:rPr>
          <w:sz w:val="26"/>
          <w:szCs w:val="26"/>
        </w:rPr>
        <w:t xml:space="preserve">» изложить согласно </w:t>
      </w:r>
      <w:r>
        <w:rPr>
          <w:b/>
          <w:sz w:val="26"/>
          <w:szCs w:val="26"/>
        </w:rPr>
        <w:t xml:space="preserve">приложению 4 </w:t>
      </w:r>
      <w:r>
        <w:rPr>
          <w:sz w:val="26"/>
          <w:szCs w:val="26"/>
        </w:rPr>
        <w:t>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400"/>
      <w:bookmarkStart w:id="2" w:name="sub_400"/>
      <w:bookmarkEnd w:id="2"/>
    </w:p>
    <w:p>
      <w:pPr>
        <w:pStyle w:val="Normal"/>
        <w:tabs>
          <w:tab w:val="clear" w:pos="708"/>
          <w:tab w:val="left" w:pos="8724" w:leader="none"/>
        </w:tabs>
        <w:ind w:right="-108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24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03:00Z</dcterms:created>
  <dc:creator>Валентова</dc:creator>
  <dc:description/>
  <cp:keywords/>
  <dc:language>en-US</dc:language>
  <cp:lastModifiedBy>Пользователь Windows</cp:lastModifiedBy>
  <cp:lastPrinted>2021-04-21T13:06:00Z</cp:lastPrinted>
  <dcterms:modified xsi:type="dcterms:W3CDTF">2022-03-31T04:12:00Z</dcterms:modified>
  <cp:revision>10</cp:revision>
  <dc:subject/>
  <dc:title>Российская Федерация</dc:title>
</cp:coreProperties>
</file>